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53193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368471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